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ave You Made an Analysis of Yourself Yet?</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One of the most unfortunate things that happen with most people is that they do not know what they are capable of. They do not have a full realization of their own strengths and weaknesses. They do not know what they are capable of. They live in this ignorance and they are never able to tap into the full potentials that they ha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 live with a particular mindset about ourselves. Quite often, even without trying anything we say that we aren’t able to do it. We resign ourselves to the statement that there are some things that aren’t meant to be. And then we begin living by those limitations and constraints that we have set for yourself. This is definitely quite a deterring factor because we are not able to realize our full potential… we aren’t able to do our be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y does this happen? Why do we have these preconceptions? The problem is, probably, in the way we have led our lives so far. Pitiably, many of us live according to the beliefs that others have created in us. Maybe our parents or teachers or siblings or friends tell us that we cannot do a particular thing and then we never try that thing at all. We remain limited and constrained, even though we might be able to do much more than what we are doing right n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 should never allow other people to decide what we can and cannot do. We know our potentials the best; there is no one else who can know what we are able to do. That is the reason we should always first sit down and think what we are capable of, and then act in that mann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day, sit down and analyze your situation. What are you capable of doing? What are your strengths and weaknesses? How can you improve on those strengths? What are your passions in life? When you have a complete rational opinion of these things, you are able to go much ahead in lif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important thing to realize is that you should never allow yourself to be influenced by others. People say things for a lark most of the time, without really meaning it, but they can leave indelible impressions on the minds of other people. You should not let that happen to you. You are the only person who can think about yourself in an objective manner.</w:t>
      </w:r>
    </w:p>
    <w:p>
      <w:pPr>
        <w:pStyle w:val="Normal"/>
        <w:jc w:val="both"/>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19:00Z</dcterms:created>
  <dc:creator>iDNA</dc:creator>
  <dc:description/>
  <cp:keywords/>
  <dc:language>en-US</dc:language>
  <cp:lastModifiedBy>Neil</cp:lastModifiedBy>
  <dcterms:modified xsi:type="dcterms:W3CDTF">2011-02-27T09:26:00Z</dcterms:modified>
  <cp:revision>1</cp:revision>
  <dc:subject/>
  <dc:title>Have You Made an Analysis of Yourself Yet</dc:title>
</cp:coreProperties>
</file>